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rus-sasl 2.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negie Mellon University. All rights reserved.</w:t>
      </w:r>
    </w:p>
    <w:p>
      <w:pPr>
        <w:pStyle w:val="Normal"/>
        <w:spacing w:lineRule="exact" w:line="420"/>
        <w:rPr/>
      </w:pPr>
      <w:r>
        <w:rPr>
          <w:rFonts w:cs="Arial" w:ascii="Arial" w:hAnsi="Arial"/>
          <w:color w:val="000000"/>
          <w:sz w:val="20"/>
          <w:szCs w:val="20"/>
          <w:shd w:fill="FFFFFF" w:val="clear"/>
        </w:rPr>
        <w:t>Copyright (c) 2013 Sebastian Pipping &lt;sebastian@pippin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ET(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yx Engineering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 jrumpf@heavyloa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2 Igor Breza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ian Knitte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essaging Direc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 This program is free software; you can redistribute it and/or modify it under the terms specified in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primary ftp site for this library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DES/libdes-x.xx.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bdes is now also shipped with SSLeay. Primary ftp sit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tp://ftp.psy.uq.oz.au/pub/Crypto/SSL/SSLeay-x.x.x.tar.gz The best way to build this library is to build it as part of SSLeay. This kit builds a DES encryption library and a DES encryption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supports ecb, cbc, ofb, cfb, triple ecb, triple cbc, triple o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iple cfb, desx, and MIT's pcbc encryption modes and also has a 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ementation of cryp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contains support routines to read keys from a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nerate a random key, generate a key from an arbitrary length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ad/write encrypted data from/to a file descriptor. The implementation was written so as to conform with the manual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r the des_crypt(3) library r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essaging Direc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 * * Permission to use, copy, modify, and distribute this software for any * purpose with or without fee is hereby granted, provided that the above * copyright notice and this permission notice appear in all copies. * * THE SOFTWARE IS PROVIDED "AS IS" AND INTERNET SOFTWARE CONSORTIUM DISCLAIMS * ALL WARRANTIES WITH REGARD TO THIS SOFTWARE INCLUDING ALL IMPLIED WARRANTIES * OF MERCHANTABILITY AND FITNESS. IN NO EVENT SHALL INTERNET SOFTWARE * CONSORTIUM BE LIABLE FOR ANY SPECIAL, DIRECT, INDIRECT, OR CONSEQUENTIAL * DAMAGES OR ANY DAMAGES WHATSOEVER RESULTING FROM LOSS OF USE, DATA OR * PROFITS, WHETHER IN AN ACTION OF CONTRACT, NEGLIGENCE OR OTHER TORTIOUS * ACTION, ARISING OUT OF OR IN CONNECTION WITH THE USE OR PERFORMANCE OF THIS * SOFTWARE. */ #ifndef HESIOD__INCLUDED</w:t>
      </w:r>
    </w:p>
    <w:p>
      <w:pPr>
        <w:pStyle w:val="Normal"/>
        <w:spacing w:lineRule="exact" w:line="420"/>
        <w:rPr/>
      </w:pPr>
      <w:r>
        <w:rPr>
          <w:rFonts w:cs="Arial" w:ascii="Arial" w:hAnsi="Arial"/>
          <w:color w:val="000000"/>
          <w:sz w:val="20"/>
          <w:szCs w:val="20"/>
          <w:shd w:fill="FFFFFF" w:val="clear"/>
        </w:rPr>
        <w:t>#define HESIOD__INCLUDED #include &lt;KerberosSupport/KerberosConditionalMacros.h&gt; #if TARGET_RT_MAC_CF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acTypes.h&gt;</w:t>
      </w:r>
    </w:p>
    <w:p>
      <w:pPr>
        <w:pStyle w:val="Normal"/>
        <w:spacing w:lineRule="exact" w:line="420"/>
        <w:rPr/>
      </w:pPr>
      <w:r>
        <w:rPr>
          <w:rFonts w:cs="Arial" w:ascii="Arial" w:hAnsi="Arial"/>
          <w:color w:val="000000"/>
          <w:sz w:val="20"/>
          <w:szCs w:val="20"/>
          <w:shd w:fill="FFFFFF" w:val="clear"/>
        </w:rPr>
        <w:t>#include &lt;Kerberos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 (Royal Institute of Technology, Stockholm, Sweden). * All rights reserved. * * Redistribution and use in source and binary forms, with or without * modification, are permitted provided that the following conditions * are met: * * 1. Redistributions of source code must retain the above copyright * notice, this list of conditions and the following disclaimer. * * 2. Redistributions in binary form must reproduce the above copyright * notice, this list of conditions and the following disclaimer in the * documentation and/or other materials provided with the distribution. * * 3. All advertising materials mentioning features or use of this software * must display the following acknowledgement: * This product includes software developed by the Kungliga Tekniska * Högskolan and its contributors. * * 4. Neither the name of the Institute nor the names of its contributors * may b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remy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oward Chu, All rights reserved. &lt;hyc@sym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 All rights reserved. * * This package is an SSL implementation written * by Eric Young (eay@mincom.oz.au). * The implementation was written so as to conform with Netscapes SSL. * * This library is free for commercial and non-commercial use as long as * the following conditions are aheared to. The following conditions * apply to all code found in this distribution, be it the RC4, RSA, * lhash, DES, etc., code; not just the SSL code. The SSL documentation * included with this distribution is covered by the same copyright terms * except that the holder is Tim Hudson (tjh@mincom.oz.au). * * Copyright remains Eric Young's, and as such any Copyright notices in * the code are not to be removed. * If this package is used in a product, Eric Young should be given attribution * as the author of the parts of the library used. * This can be in the form of a textual message at program startup or * in documentation (on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rights reserved. This package is an DES implementation written by Eric Young (eay@mincom.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implementation was written so as to conform with MIT's libdes. This library is free for commercial and non-commercial us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following conditions are aheared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pply to all code found in this distribution. Copyright remains Eric Young's, and as such any Copyright notice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 this package is used in a product, Eric Young should be given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s the author of that the SSL library. This can be in the form of a tex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essage at program startup or in documentation (online or textual)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th the package. Redistribution and use in source and binary forms, with or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odification, are permitted provided that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 Redistributions of source code must retain the copyright notice, this list of conditions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Young (eay@mincom.oz.au) * All rights reserved. * * This file is part of an SSL implementation written * by Eric Young (eay@mincom.oz.au). * The implementation was written so as to conform with Netscapes SSL * specification. This library and applications are * FREE FOR COMMERCIAL AND NON-COMMERCIAL USE * as long as the following conditions are aheared to. * * Copyright remains Eric Young's, and as such any Copyright notices in * the code are not to be removed. If this code is used in a product, * Eric Young should be given attribution as the author of the parts used. * This can be in the form of a textual message at program startup or * in documentation (online or textual) provided with the package. * * Redistribution and use in source and binary forms, with or without * modification, are permitted provided that the following conditions * are met: * 1. Redistributions of source code must retain the copyright * notice, this list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11 April 1996 - patched to circumvent Perl 5 (through 5.002)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ith sign-extension on right shift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d Kubaitis - ejk@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ay - 92/08/31 - I think I have fixed all problems for 64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versions of perl but I could be wrong since I have not tested it y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is an implementation of DES in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e two routines (des_set_key and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ake 8 byte objects as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set_key takes an 8 byte string as a key and return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for use in calls to des_ecb_encry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_ecb_encrypt takes three arguments, the first is a key sche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make sure to pass it by reference with the *), the second i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0 to decrypt. The third argument is an 8 byte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o encrypt. The function returns an 8 byte object that has b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ES encryp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require 'de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ey =pack("C8",0x12,0x23,0x45,0x67,0x89,0xab,0xcd,0x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ks= &amp;des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by the Massachusetts Institute of Technology. * * Export of this software from the United States of America is assumed * to require a specific license from the United States Government. * It is the responsibility of any person or organization contemplating * export to obtain such a license before exporting. * * WITHIN THAT CONSTRAINT, permission to use, copy, modify, and * distribute this software and its documentation for any purpose and * without fee is hereby granted, provided that the above copyright * notice appear in all copies and that both that copyright notice and * this permission notice appear in supporting documentation, and that * the name of M.I.T. not be used in advertising or publicity pertaining * to distribution of the software without specific, written prior * permission. M.I.T. makes no representations about the suitability of * this software for any purpose. It is provided "as is" without express * or implied w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SvFjKVgWhhj4fxD33Oqbhv8CoTw0amuC72NszVJEm3gO7xrMun0ScPliKyhBTqaQV5vjrU
baP/KN9N7yNnltcIkV2ugtbRKsRmxuDd6QggJPSKi3p/d3jE7aRZTiZ09APKkvz2MWfnQNo9
uPKPkHI1RWEFoqJusP6+PvfUg6ryrWYaT4xOCQqrh5/RQzgjDhBo5z1s1loJfAa3SD/dphfj
8w5Kg8fXVO67B9TwtA</vt:lpwstr>
  </property>
  <property fmtid="{D5CDD505-2E9C-101B-9397-08002B2CF9AE}" pid="3" name="_2015_ms_pID_7253431">
    <vt:lpwstr>DpzGaGcK4NSvXGvPsPzntNlTZVc2VdfYNeApqCzuW5m9Ks6po6+fv3
wmrO4dFSS7MxGGVansFnTo08q7Y30BuV3wR6a5tDbdutm+sAMbARxyfIaNVjPl283qXFnLtk
DMpsBuc1lRILAhviPYs3Oo5rW5cGlimQcwm4cpwrKYzfBo6tOFyGm5q5lfeuhtcg5wfj+TkY
7WphveeCVGKs7Mu3uMI+dSfGHC8tRpTzeCk6</vt:lpwstr>
  </property>
  <property fmtid="{D5CDD505-2E9C-101B-9397-08002B2CF9AE}" pid="4" name="_2015_ms_pID_7253431_00">
    <vt:lpwstr>_2015_ms_pID_7253431</vt:lpwstr>
  </property>
  <property fmtid="{D5CDD505-2E9C-101B-9397-08002B2CF9AE}" pid="5" name="_2015_ms_pID_7253432">
    <vt:lpwstr>tBh7DvmlBV6zlxFMchQX1+0jt4gamv2aksoO
dR30UHSeQGuoy8FsB5YziD4u0xAs+/Y03Ibejm67XLd2pnoDy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